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sr-BA"/>
        </w:rPr>
        <w:t xml:space="preserve">РАСПОРЕД СТУДЕНАТА ПО ГРУПАМА ЗА ОДРЖАВАЊЕ </w:t>
      </w:r>
      <w:r>
        <w:rPr>
          <w:b/>
          <w:sz w:val="28"/>
          <w:lang w:val="sr-CS"/>
        </w:rPr>
        <w:t>ПРЕСАВАЊА</w:t>
      </w:r>
      <w:r>
        <w:rPr>
          <w:b/>
          <w:sz w:val="28"/>
          <w:lang w:val="sr-BA"/>
        </w:rPr>
        <w:t xml:space="preserve"> ИЗ ПРЕДМЕТА ОСНОВИ ОНКОЛОГИЈЕ ЗА ЛЕТЊИ СЕМЕСТАР ШКОЛСКЕ 2008/2009 ГОДИНЕ</w:t>
      </w:r>
    </w:p>
    <w:p>
      <w:pPr>
        <w:pStyle w:val="Normal"/>
        <w:rPr>
          <w:b/>
          <w:b/>
          <w:sz w:val="28"/>
          <w:lang w:val="sr-BA"/>
        </w:rPr>
      </w:pPr>
      <w:r>
        <w:rPr>
          <w:b/>
          <w:sz w:val="28"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АСПОРЕД СТУДЕНАТА ЗА ПРЕДАВАЊ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 ПРЕДАВАЊЕ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716"/>
        <w:gridCol w:w="295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индек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сић Марк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24 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Митић Ненад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61 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укадиновић Даниијел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79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Тодоровић Андреја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12 Б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Бабић Милица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53  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умић Никола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98  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танојловић Марија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2007/71    Б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ојић Срђан  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55   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илијевић Михаило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201 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едеић Аладин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39 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ачевић Маја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208  Са 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везић Јелена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07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лексић Милош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28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асојевић Немањ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64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овић Жељк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58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уботић Никол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99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довић Мариј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67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истић Сањ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24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Ђурђевић  Јел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64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повић Александ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61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аиловић Данијел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45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овановић Мил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68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омић Драга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63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овановић Јасми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07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лубовић Јел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67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ђелковић Мил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59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оловић Данил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7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ошковић Марк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97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нић Јел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31 Б 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лић Александ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47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јселовић Седад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80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гњановић Душиц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01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овчић Душа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57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ветковић Јов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03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лић Ненад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27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азовић Слобода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78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тевановић Слободан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09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Бијелић Стеван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66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асић Евиц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006/208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уковић Мариј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11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оксимовић Александа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18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евтовић Ив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63 Са 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љковић Јова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85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имеуновић Жакли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19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рнчевић Јов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62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ошковић Суз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43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овановић Оливе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4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мовић Стефа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6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митријевић Милиц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36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ојовић Тама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61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грутиновић Христи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04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ојводић Ј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205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овић Не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97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одоровић Милош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83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уковић Ив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34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њавић Санд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23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ркићевић Тиј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03 Б 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ошевић Јел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99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колић Марк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16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енковић Гора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37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еремић Марк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61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узељевић Драг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77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Ђорђевић Александ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3 Б 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тић Сањ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44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ринковић Ив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30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илошевић 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43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цић Ив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21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аксимовић Мариј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95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Ђоковић Ружиц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94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Јованов Драга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8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одоровић Душа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82 Б-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огдановић Ив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91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имовић Мариј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74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Ђурђевић Даниц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92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ровић Мирел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48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унић Никол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25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Блажић Далибор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9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Арсенијевић Светл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66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етронијевић Јел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86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дојичић Марк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94 Са 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итровић Ив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00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Хот Јасми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95 Б 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опаловић Анит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45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атар Мил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87 Б 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ниташевић Јов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48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уљанин Милиц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08 Б 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шковић Јел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14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атовић Јасми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34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Ђерић Мил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83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иланов Срђа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40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ујиновић Вањ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49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ладеновић Мариј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01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есторовић Жакли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56 Са 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Зиљкић Вахид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29 Б 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ујовић Данил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0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овић Наташ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41 Б 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одоровић Милош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19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ојковић Мари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59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авловић Не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85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снић Мирз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81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итровић Вес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35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Богојевић Душа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79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Ковачевић Далибор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79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Фемић Нев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90 Б 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Лековић Мелих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88 Са 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овановић Милиц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51 Б 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стић Андриј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17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мјанац Гора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27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абић Аниц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54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Мандић Жељко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21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Шекуларац Драгосла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04 Б 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Јасика Јел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36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рачевић Миљ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84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овчанин Алми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89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илојевић Бори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65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ијатовић Мариј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34 Б 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илетић Јел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35 Са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II ПРЕДАВАЊЕ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716"/>
        <w:gridCol w:w="295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индек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одоровић Жељк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78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ртаћ Никол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77 Б 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колић Суз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31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ладеновић Тањ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41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укосављевић Бој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65 Са 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на Ср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27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Етемовић Семи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96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ушица Виолет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10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овчанин Суа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52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Хамидовић Ерка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35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Арсић Немањ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04 Б 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итић Николи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30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шић Мај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07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рковић Предра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43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сторовић Слађ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8 Б 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лић Зоран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58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ефановић Мил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33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вановић Ив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89 Са 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укић Сузан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09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Цоњић Душиц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02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Брзић Драг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48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Тадић Предра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92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инић Дан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76 Б 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арковић 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78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авић Дејана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06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сић Марк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52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аковљевић Милош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42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едељковић Тамар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08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конић Немањ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30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огојевић Александ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84 Са 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укић Бојан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44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исављевић Тиј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98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авловић Душа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40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Бошков Весели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29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Ђолић Ива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37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Ђукић Горд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32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Спасојевић Немањ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2007</w:t>
            </w:r>
            <w:r>
              <w:rPr>
                <w:lang w:val="sr-CS"/>
              </w:rPr>
              <w:t>/8</w:t>
            </w:r>
            <w:r>
              <w:rPr>
                <w:lang w:val="sr-Latn-CS"/>
              </w:rPr>
              <w:t>8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елесић Ив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33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вошевић Анит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44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нић Стева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72 Б 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уришић Александ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2006/60 С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омић Јаасми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60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Јојић Никол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60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Живковић Марко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2007/23 С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Ђорђевић Сањ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87 Б 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Јосић Јел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15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евановић Милиц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39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Јанић Милиц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67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ојановић Мари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90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ешњак Кристи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65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уњић Ненад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1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нојловић Нев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69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узмић Јел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53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оговић Тиј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75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ванчов Марк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62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тровић Далибо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11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повић Предраг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авловић Нев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53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Абрашовић Александа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39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илутиновић  Љубиц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36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анковић Владими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18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овчанин Ене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25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ковић Ву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54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тић Ни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74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осављевић Вла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92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столовић Никол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58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чаревић Драга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97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ековић Даниц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73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љајић Александа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03 Б 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улетић Ив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46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ијатовић Далибо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68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Зечевић Кристи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19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етровић Емилија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26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евтић Мил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75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ић Ненад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34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антић Катари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21 Б 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овановић Далибо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87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штевић Бранисла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95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ринковић Вериц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43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имовић Ив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69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Јовић Игор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49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Бењоцки Катари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05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Бугарић 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57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Јоковић Мариј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70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икић Душа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04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осављевић Александа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42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Љујић Ив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94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ђелковић Тама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50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овчанин Тиј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09 Б 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Ђоковић Јел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38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агашевић Мари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5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ведаревић Суз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38 Б 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ивојевић Милиц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72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нковић Ив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38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Јегарац Ивиц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91 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еселиновић Слађ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89 Са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06:00Z</dcterms:created>
  <dc:creator>Nemanja</dc:creator>
  <dc:description/>
  <cp:keywords/>
  <dc:language>en-US</dc:language>
  <cp:lastModifiedBy>Milan Milojevic</cp:lastModifiedBy>
  <dcterms:modified xsi:type="dcterms:W3CDTF">2009-02-23T08:31:00Z</dcterms:modified>
  <cp:revision>8</cp:revision>
  <dc:subject/>
  <dc:title> </dc:title>
</cp:coreProperties>
</file>