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2676525</wp:posOffset>
                </wp:positionV>
                <wp:extent cx="2266950" cy="1038225"/>
                <wp:effectExtent l="6350" t="6985" r="196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ЧЕТВРТ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 xml:space="preserve">.00 –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7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 w:eastAsia="sr-Latn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ГРУП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pt;margin-top:210.75pt;width:178.4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ЧЕТВРТ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6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 xml:space="preserve">.00 –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7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 w:eastAsia="sr-Latn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ГРУП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2657475</wp:posOffset>
                </wp:positionV>
                <wp:extent cx="2181225" cy="103822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ЧЕТВРТ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>.00 – 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5.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 ГРУПА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Latn-C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5pt;margin-top:209.25pt;width:171.7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ЧЕТВРТ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4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>.00 – 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5.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 ГРУПА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Latn-CS"/>
                        </w:rPr>
                        <w:t xml:space="preserve">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3190875</wp:posOffset>
                </wp:positionV>
                <wp:extent cx="121031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pt;margin-top:251.25pt;width:9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3190875</wp:posOffset>
                </wp:positionV>
                <wp:extent cx="1162685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251.25pt;width:91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0</wp:posOffset>
                </wp:positionH>
                <wp:positionV relativeFrom="paragraph">
                  <wp:posOffset>914400</wp:posOffset>
                </wp:positionV>
                <wp:extent cx="1270" cy="22771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72pt;width:0.1pt;height:17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-104775</wp:posOffset>
                </wp:positionV>
                <wp:extent cx="5572125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РАСПОРЕД ОДРЖАВАЊА ПРЕДАВАЊА ИЗ ПРЕДМЕТА ОСНОВИ ОНКОЛОГИ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ЗА ЛЕТЊИ СЕМЕСТАР ШКОЛСКЕ 20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/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81pt;mso-wrap-distance-left:9.05pt;mso-wrap-distance-right:9.05pt;mso-wrap-distance-top:0pt;mso-wrap-distance-bottom:0pt;margin-top:-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РАСПОРЕД ОДРЖАВАЊА ПРЕДАВАЊА ИЗ ПРЕДМЕТА ОСНОВИ ОНКОЛОГИЈ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ЗА ЛЕТЊИ СЕМЕСТАР ШКОЛСКЕ 200</w:t>
                      </w: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/20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24:00Z</dcterms:created>
  <dc:creator>Virtual PC</dc:creator>
  <dc:description/>
  <cp:keywords/>
  <dc:language>en-US</dc:language>
  <cp:lastModifiedBy>Milan Milojevic</cp:lastModifiedBy>
  <dcterms:modified xsi:type="dcterms:W3CDTF">2009-02-20T08:07:00Z</dcterms:modified>
  <cp:revision>4</cp:revision>
  <dc:subject/>
  <dc:title/>
</cp:coreProperties>
</file>